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0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Describe the changes in American demographics between 1820 and 186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To what extent did the Erie Canal and the early railroads change America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is an Industrial Revolution? Identify and describe the 3 most important advancements of communication and technology during the Industrial Revolution of mid-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Americ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In what ways did business, industry, and labor change in the middle of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y did the Northeast and Northwest become more interdependent while the South became more isolated during the 1840s and 1850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Describe women’s roles in society during the middle of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– make sure to compare the Cult of Domesticity to Republican Motherhoo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56:00Z</dcterms:created>
  <dc:creator>Malden Public Schools</dc:creator>
  <dc:description/>
  <cp:keywords/>
  <dc:language>en-US</dc:language>
  <cp:lastModifiedBy>Malden Public Schools</cp:lastModifiedBy>
  <dcterms:modified xsi:type="dcterms:W3CDTF">2010-09-30T18:42:00Z</dcterms:modified>
  <cp:revision>3</cp:revision>
  <dc:subject/>
  <dc:title>AP US History</dc:title>
</cp:coreProperties>
</file>